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  <w:t>Считывание позиций с полок надписей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ublic class PositionByLeaderNoteClas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ublic static void Positions()//Получение номера позиции с первой и второй полок надпис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Создание переменных, получающих номера позиций на чертеж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Document document = TFlex.Application.ActiveDocument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document.BeginChanges("Считывание номера позиций с первой и второй полок надписей")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string poz = null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Перебор надписей чертеж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foreach (LeaderNote lead in document.LeaderNotes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oz = lead.TextOnLeader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MessageBox.Show(poz);//Вывод номера позиции в диалоговое окн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oz = lead.GetMultipleLeaderString(0);//0 - индекс второй(первой дополнительной) полки надпис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MessageBox.Show(poz);//Вывод номера позиции в диалоговое окн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document.EndChanges(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}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04:10Z</dcterms:created>
  <dc:creator/>
  <dc:description/>
  <dc:language>en-US</dc:language>
  <cp:lastModifiedBy/>
  <cp:lastPrinted>2113-01-01T00:00:00Z</cp:lastPrinted>
  <dcterms:modified xsi:type="dcterms:W3CDTF">2008-04-25T18:10:57Z</dcterms:modified>
  <cp:revision>2</cp:revision>
  <dc:subject/>
  <dc:title/>
</cp:coreProperties>
</file>