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читывание позиций с полок надписе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>public class LeaderNotes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>{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>public static void Позиции()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>{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MessageBox.Show("Замена позиций на первой полке каждой надписи переменной"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//Создание переменных, получающих номера позиций на чертеже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Document document = TFlex.Application.ActiveDocument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document.BeginChanges("Считывание номера позиций с первой и второй полок надписей"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int i = 0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string poz = null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//Перебор надписей чертежа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foreach(LeaderNote lead in document.LeaderNotes)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{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poz = lead.TextOnLeader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MessageBox.Show(poz);//Вывод номера позиции в диалоговое окно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//создаем переменную в которой будет храниться номер позиции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//при помощи заранее написанной функции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F.Var.SetVar(document, "$A" + i, "\"" + poz + "\""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//Устанавливаем в первой полке надписи переменную "$A" + i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lead.TextOnLeader = "{" + "$A" + i + "}"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i++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if (lead.MultipleLeaderCount&gt;0)//проверка наличия дополнительных полок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{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ab/>
        <w:t xml:space="preserve">poz = lead.GetMultipleLeaderString(0);//0 - индекс второй(первой дополнительной) полки </w:t>
        <w:tab/>
        <w:tab/>
        <w:tab/>
        <w:tab/>
        <w:tab/>
        <w:tab/>
        <w:tab/>
        <w:tab/>
        <w:tab/>
        <w:tab/>
        <w:tab/>
        <w:tab/>
        <w:t>//надписи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ab/>
        <w:t>MessageBox.Show(poz);//Вывод номера позиции в диалоговое окно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ab/>
        <w:t>document.EndChanges(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ab/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16"/>
          <w:szCs w:val="16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16"/>
          <w:szCs w:val="16"/>
          <w:lang w:val="en-US" w:eastAsia="zxx" w:bidi="zxx"/>
        </w:rPr>
        <w:tab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5-01T18:02:33Z</dcterms:modified>
  <cp:revision>2</cp:revision>
  <dc:subject/>
  <dc:title/>
</cp:coreProperties>
</file>